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РОГНОЗИРОВАНИЕ СЛУЧАЙНЫХ ПРОЦЕССОВ ЭМУЛЯТОРАМИ НЕЙРОННОЙ СЕТИ</w:t>
      </w:r>
    </w:p>
    <w:p>
      <w:pPr>
        <w:pStyle w:val="Style17"/>
        <w:rPr/>
      </w:pPr>
      <w:r>
        <w:rPr/>
        <w:t>Цель работы – ознакомление с основными параметрами нейронной сети и исследование влияния их изменения на время обучения нейронной сети и процесс решения задачи.</w:t>
      </w:r>
    </w:p>
    <w:p>
      <w:pPr>
        <w:pStyle w:val="Style1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писание лабораторной работы</w:t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Эмулятор нейронной сети NeuroPro 0.25</w:t>
      </w:r>
    </w:p>
    <w:p>
      <w:pPr>
        <w:pStyle w:val="Style17"/>
        <w:rPr/>
      </w:pPr>
      <w:r>
        <w:rPr/>
        <w:t>В лабораторной работе используются эмуляторы NeuroPro</w:t>
      </w:r>
      <w:r>
        <w:rPr>
          <w:b/>
          <w:bCs/>
        </w:rPr>
        <w:t xml:space="preserve"> </w:t>
      </w:r>
      <w:r>
        <w:rPr/>
        <w:t>0.25</w:t>
      </w:r>
      <w:r>
        <w:rPr>
          <w:b/>
          <w:bCs/>
        </w:rPr>
        <w:t xml:space="preserve"> </w:t>
      </w:r>
      <w:r>
        <w:rPr/>
        <w:t>и Forecast, в первом эмуляторе в качестве примера приводится возможность прогноза результатов выборов, а во втором эмуляторе реализуется система прогнозирования отказов аппаратуры связи.</w:t>
      </w:r>
    </w:p>
    <w:p>
      <w:pPr>
        <w:pStyle w:val="Style17"/>
        <w:rPr/>
      </w:pPr>
      <w:r>
        <w:rPr/>
        <w:t xml:space="preserve">Сначала рассмотрим эмулятор нейронной сети NeuroPro 0.25, в этом эмуляторе имеется возможность целенаправленного упрощения нейронной сети для последующей генерации словесного описания. </w:t>
      </w:r>
    </w:p>
    <w:p>
      <w:pPr>
        <w:pStyle w:val="Style17"/>
        <w:rPr/>
      </w:pPr>
      <w:r>
        <w:rPr/>
        <w:t>При упрощении нейронной сети возможно выполнение следующих операций:</w:t>
      </w:r>
    </w:p>
    <w:p>
      <w:pPr>
        <w:pStyle w:val="Style17"/>
        <w:rPr/>
      </w:pPr>
      <w:r>
        <w:rPr/>
        <w:t>сокращение числа входных сигналов нейронной сети путем удаления входных сигналов, наименее значимых для принятия решения сетью;</w:t>
      </w:r>
    </w:p>
    <w:p>
      <w:pPr>
        <w:pStyle w:val="Style17"/>
        <w:rPr/>
      </w:pPr>
      <w:r>
        <w:rPr/>
        <w:t>сокращение числа нейронов сети путем удаления нейронов, наименее значимых для принятия сетью решения;</w:t>
      </w:r>
    </w:p>
    <w:p>
      <w:pPr>
        <w:pStyle w:val="Style17"/>
        <w:rPr/>
      </w:pPr>
      <w:r>
        <w:rPr/>
        <w:t>комплексное, равномерное упрощение нейронной сети. Для каждого нейрона сети выполняется сокращение числа приходящих на него сигналов до максимально возможного числа, задаваемого пользователем;</w:t>
      </w:r>
    </w:p>
    <w:p>
      <w:pPr>
        <w:pStyle w:val="Style17"/>
        <w:rPr/>
      </w:pPr>
      <w:r>
        <w:rPr/>
        <w:t>сокращение числа связей в нейронной сети путем удаления связей, наименее значимых для принятия сетью решения;</w:t>
      </w:r>
    </w:p>
    <w:p>
      <w:pPr>
        <w:pStyle w:val="Style17"/>
        <w:rPr/>
      </w:pPr>
      <w:r>
        <w:rPr/>
        <w:t xml:space="preserve">бинаризация связей в нейронной сети – приведение весов синапсов к значениям </w:t>
      </w:r>
      <w:r>
        <w:rPr>
          <w:rFonts w:cs="Symbol" w:ascii="Symbol" w:hAnsi="Symbol"/>
        </w:rPr>
        <w:t></w:t>
      </w:r>
      <w:r>
        <w:rPr/>
        <w:t xml:space="preserve"> 1 и 1 или значениям из более широкого набора выделенных значений.</w:t>
      </w:r>
    </w:p>
    <w:p>
      <w:pPr>
        <w:pStyle w:val="Style17"/>
        <w:rPr/>
      </w:pPr>
      <w:r>
        <w:rPr/>
        <w:t xml:space="preserve">Наличие возможностей по упрощению сети в совокупности с построением ее словесного описания дает возможность отбросить факторы модели, незначительно влияющие на результат, и упростить исходную модель. </w:t>
      </w:r>
    </w:p>
    <w:p>
      <w:pPr>
        <w:pStyle w:val="Style17"/>
        <w:rPr/>
      </w:pPr>
      <w:r>
        <w:rPr/>
        <w:t>Поскольку одним из преимуществ нейронных сетей является возможность решения неформализованных задач классификации и прогноза тех задач, явный алгоритм решения которых не известен, данный текст предложит один из возможных алгоритмов решения такой задачи.</w:t>
      </w:r>
    </w:p>
    <w:p>
      <w:pPr>
        <w:pStyle w:val="Style17"/>
        <w:rPr/>
      </w:pPr>
      <w:r>
        <w:rPr/>
        <w:t>Эмулятор нейронных сетей NeuroPro можно использовать как систему для социального прогноза, предсказывающую исход выборов. Возможности эмулятора рассматриваются на примере выборов президента США.</w:t>
      </w:r>
    </w:p>
    <w:p>
      <w:pPr>
        <w:pStyle w:val="Style17"/>
        <w:rPr/>
      </w:pPr>
      <w:r>
        <w:rPr/>
        <w:t xml:space="preserve">Какая партия победит на очередных выборах в США – правящая или оппозиционная? На первый взгляд кажется, что это зависит от личностей кандидатов и от их программ. </w:t>
      </w:r>
    </w:p>
    <w:p>
      <w:pPr>
        <w:pStyle w:val="Style17"/>
        <w:tabs>
          <w:tab w:val="clear" w:pos="708"/>
          <w:tab w:val="left" w:pos="3686" w:leader="none"/>
        </w:tabs>
        <w:rPr/>
      </w:pPr>
      <w:r>
        <w:rPr/>
        <w:t xml:space="preserve">Оказывается, что если предвыборные кампании всех кандидатов отработаны добросовестно и все участники сделали все возможное, то выбор практически предопределяется объективными признаками ситуации и не зависит ни от программ, ни от личностей, ни от названий партий, а только от того, к какой партии принадлежит правящий президент. В одних ситуациях побеждает правящая партия, в других – оппозиция. </w:t>
      </w:r>
    </w:p>
    <w:p>
      <w:pPr>
        <w:pStyle w:val="Style17"/>
        <w:rPr/>
      </w:pPr>
      <w:r>
        <w:rPr/>
        <w:t>Результаты выборов можно предсказать на основании ответов на 12 вопросов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авящая партия была у власти более одного срока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авящая партия получила больше 50% на прошлых выборах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год выборов была активна третья партия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ыла серьезная конкуренция при выдвижении от правящей парти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ндидат от правящей партии был президентом в год выборов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Год выборов был временем спада или депрессии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ост среднего национального валового продукта на душу населения больше 2,1%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авящий президент произвел существенные изменения в политик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 время правления были существенные социальные волнения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дминистрация правящей партии виновна в серьезной ошибке или скандал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ндидат правящей партии – национальный герой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Кандидат оппозиционной партии – национальный герой?</w:t>
      </w:r>
    </w:p>
    <w:p>
      <w:pPr>
        <w:pStyle w:val="Style17"/>
        <w:rPr/>
      </w:pPr>
      <w:r>
        <w:rPr/>
        <w:t xml:space="preserve">Эмулятору NeuroPro для обучения предоставляется информация об итогах выборов в США за 100 лет. Для всех выборов известны ответы на 12 вопросов и какая партия, когда победила. После обучения нейронная сеть дает свой вариант для дополнительного набора ответов, т.е. предсказывает результаты выборов. </w:t>
      </w:r>
    </w:p>
    <w:p>
      <w:pPr>
        <w:pStyle w:val="Style17"/>
        <w:rPr/>
      </w:pPr>
      <w:r>
        <w:rPr/>
        <w:t>Данные для эмулятора представлены в виде таблицы Excel, где в качестве полей представлены 12 вопросов, описанные выше, а в качестве записей – ответы на все эти вопросы по всем годам проведения выборов, начиная с 1860 и заканчивая 1980. Ниже представлено описание аббревиатур всех полей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ORE1 – правящая партия была у власти более одного срок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ORE5 – правящая партия получила больше 50% голосов избирателей на прошлых выбора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IRD – в год выборов была активна третья парт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C – была серьезная конкуренция при выдвижении от правящей парт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EZ – кандидат от правящей партии был президентом в год выбор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EPR – год выборов был временем спада или депресс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AL2_1 – рост среднего национального валового продукта на душу населения больше 2,1%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HANG – правящий президент произвел существенные изменения в политик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AVE – во время правления были существенные социальные волн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IST – администрация правящей партии виновна в серьезной ошибке или скандал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_HERO – кандидат правящей партии – национальный герой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_HERO – кандидат оппозиционной партии – национальный герой.</w:t>
      </w:r>
    </w:p>
    <w:p>
      <w:pPr>
        <w:pStyle w:val="Style17"/>
        <w:rPr/>
      </w:pPr>
      <w:r>
        <w:rPr/>
        <w:t>Ответы на вопросы представлены в виде 0 и 1. Единица означает утвердительный ответ на вопрос, ноль – отрицательный.</w:t>
      </w:r>
    </w:p>
    <w:p>
      <w:pPr>
        <w:pStyle w:val="Style17"/>
        <w:rPr/>
      </w:pPr>
      <w:r>
        <w:rPr/>
        <w:t>Выходное поле обозначается как I___ , где результатом является значение переменной, соответствующее коду выигравшей партии (1 – правящая партия, 2 – оппозиционная партия).</w:t>
      </w:r>
    </w:p>
    <w:p>
      <w:pPr>
        <w:pStyle w:val="Style17"/>
        <w:rPr/>
      </w:pPr>
      <w:r>
        <w:rPr/>
        <w:t>Работа с нейронными сетями возможна только в рамках некоторого нейропроекта. Для того чтобы создать нейропроект, необходимо выбрать пункт меню “Файл/Создать” или нажать кнопку “Создать</w:t>
      </w:r>
      <w:r>
        <w:rPr>
          <w:b/>
          <w:bCs/>
        </w:rPr>
        <w:t>”</w:t>
      </w:r>
      <w:r>
        <w:rPr/>
        <w:t xml:space="preserve"> в панели кнопок, при этом появляется окно следующего вида (рис.1.1).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2409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Рис. 1.1. Вид окна после выбора “Файл/Создать”</w:t>
      </w:r>
    </w:p>
    <w:p>
      <w:pPr>
        <w:pStyle w:val="Style17"/>
        <w:rPr/>
      </w:pPr>
      <w:r>
        <w:rPr/>
        <w:t>После создания нейропроекта в него можно вставлять нейронные сети с помощью кнопки “Открыть файл данных</w:t>
      </w:r>
      <w:r>
        <w:rPr>
          <w:b/>
          <w:bCs/>
        </w:rPr>
        <w:t>”</w:t>
      </w:r>
      <w:r>
        <w:rPr/>
        <w:t xml:space="preserve"> и работать с ними. Созданный нейропроект может также быть сохранен при помощи команды меню “Файл/Сохранить”</w:t>
      </w:r>
      <w:r>
        <w:rPr>
          <w:b/>
          <w:bCs/>
        </w:rPr>
        <w:t>, “</w:t>
      </w:r>
      <w:r>
        <w:rPr/>
        <w:t>Файл/Сохранить как”</w:t>
      </w:r>
      <w:r>
        <w:rPr>
          <w:b/>
          <w:bCs/>
        </w:rPr>
        <w:t xml:space="preserve"> </w:t>
      </w:r>
      <w:r>
        <w:rPr/>
        <w:t>или нажатием на кнопку “Сохранить</w:t>
      </w:r>
      <w:r>
        <w:rPr>
          <w:b/>
          <w:bCs/>
        </w:rPr>
        <w:t xml:space="preserve">” </w:t>
      </w:r>
      <w:r>
        <w:rPr/>
        <w:t>на панели инструментов</w:t>
      </w:r>
      <w:r>
        <w:rPr>
          <w:b/>
          <w:bCs/>
        </w:rPr>
        <w:t>.</w:t>
      </w:r>
    </w:p>
    <w:p>
      <w:pPr>
        <w:pStyle w:val="Style17"/>
        <w:rPr/>
      </w:pPr>
      <w:r>
        <w:rPr/>
        <w:t>В дальнейшем возможна работа с сохраненными файлами нейропроекта. Для этого необходимо выбрать пункт меню “Файл-Открыть” или нажать кнопку “Открыть</w:t>
      </w:r>
      <w:r>
        <w:rPr>
          <w:b/>
          <w:bCs/>
        </w:rPr>
        <w:t>”</w:t>
      </w:r>
      <w:r>
        <w:rPr/>
        <w:t xml:space="preserve"> и выбрать в открывшемся диалоговом окне имя желаемого проекта.</w:t>
      </w:r>
    </w:p>
    <w:p>
      <w:pPr>
        <w:pStyle w:val="Style17"/>
        <w:rPr/>
      </w:pPr>
      <w:r>
        <w:rPr/>
        <w:t xml:space="preserve">Большинство операций с нейронными сетями требуют присутствия подключенного к нейропроекту файла данных. 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825" cy="2686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Рис. 1.2. Окно для создания нейронной сети</w:t>
      </w:r>
    </w:p>
    <w:p>
      <w:pPr>
        <w:pStyle w:val="Style17"/>
        <w:rPr/>
      </w:pPr>
      <w:r>
        <w:rPr/>
        <w:t>Для подключения файла данных или его замены необходимо нажать кнопку “Открыть файл данных</w:t>
      </w:r>
      <w:r>
        <w:rPr>
          <w:b/>
          <w:bCs/>
        </w:rPr>
        <w:t xml:space="preserve">” </w:t>
      </w:r>
      <w:r>
        <w:rPr/>
        <w:t>в окне нейропроекта и далее выбрать имя необходимого файла данных. Открытый файл отображается в собственном окне, где предоставляется возможность его редактирования. При подключенном файле данных можно проводить операции создания новых сетей, их обучения, тестирования и упрощения.</w:t>
      </w:r>
    </w:p>
    <w:p>
      <w:pPr>
        <w:pStyle w:val="Style17"/>
        <w:rPr/>
      </w:pPr>
      <w:r>
        <w:rPr/>
        <w:t>Для создания новой нейронной сети необходимо нажать кнопку “Новая сеть</w:t>
      </w:r>
      <w:r>
        <w:rPr>
          <w:b/>
          <w:bCs/>
        </w:rPr>
        <w:t>”</w:t>
      </w:r>
      <w:r>
        <w:rPr/>
        <w:t xml:space="preserve"> в окне нейропроекта и заполнить окно для создания неронной сети (рис. 1.2). </w:t>
      </w:r>
    </w:p>
    <w:p>
      <w:pPr>
        <w:pStyle w:val="Style17"/>
        <w:rPr/>
      </w:pPr>
      <w:r>
        <w:rPr/>
        <w:t>Для нашего примера поле I___ необходимо пометить как выходное, все остальные поля будут входными. После нажатия кнопки “Создать</w:t>
      </w:r>
      <w:r>
        <w:rPr>
          <w:b/>
          <w:bCs/>
        </w:rPr>
        <w:t>”</w:t>
      </w:r>
      <w:r>
        <w:rPr/>
        <w:t xml:space="preserve"> создается нейронная сеть со следующими параметрам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сло входных полей: 12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сло входов сети: 12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сло выходных полей: 1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исло выходов сети: 1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лой 1: 10 нейрон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лой 2: 10 нейронов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лой 3: 10 нейронов.</w:t>
      </w:r>
    </w:p>
    <w:p>
      <w:pPr>
        <w:pStyle w:val="Style17"/>
        <w:rPr/>
      </w:pPr>
      <w:r>
        <w:rPr/>
        <w:t>Созданную нейронную сеть можно далее обучать, тестировать, упрощать и сохранять на диске вместе с нейропроектом.</w:t>
      </w:r>
    </w:p>
    <w:p>
      <w:pPr>
        <w:pStyle w:val="Style17"/>
        <w:rPr/>
      </w:pPr>
      <w:r>
        <w:rPr/>
        <w:t>Для обучения активной в данный момент в нейропроекте нейронной сети необходимо выбрать пункт меню “Нейросеть-Обучение”. Если в файле данных имеются все необходимые поля и он не пустой, то запускается процесс обучения сети. При этом на экран выводится “Окно обучения”, где пользователь имеет возможность наблюдать процесс обучения и при необходимости самостоятельно завершить обучение нажатием кнопки “Завершить</w:t>
      </w:r>
      <w:r>
        <w:rPr>
          <w:b/>
          <w:bCs/>
        </w:rPr>
        <w:t xml:space="preserve">” </w:t>
      </w:r>
      <w:r>
        <w:rPr/>
        <w:t>(рис. 1.3).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4668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Рис. 1.3. Отображение процесса обучения сети</w:t>
      </w:r>
    </w:p>
    <w:p>
      <w:pPr>
        <w:pStyle w:val="Style17"/>
        <w:rPr/>
      </w:pPr>
      <w:r>
        <w:rPr/>
        <w:t>Обучение прекращается при достижении нулевого значения средней оценки на задачнике, в случае невозможности дальнейшего улучшения оценки либо при аварийных ситуациях (нулевой или бесконечный шаг в направлении оптимизации).</w:t>
      </w:r>
    </w:p>
    <w:p>
      <w:pPr>
        <w:pStyle w:val="Style17"/>
        <w:rPr/>
      </w:pPr>
      <w:r>
        <w:rPr/>
        <w:t>Имея нейронную сеть, можно посмотреть, насколько точно она прогнозирует значения выходных полей в файле данных. Для тестирования нейронной сети выбираем пункт меню “Нейросеть/Тестирование”</w:t>
      </w:r>
      <w:r>
        <w:rPr>
          <w:b/>
          <w:bCs/>
        </w:rPr>
        <w:t>.</w:t>
      </w:r>
      <w:r>
        <w:rPr/>
        <w:t xml:space="preserve"> Результат тестирования сети выводится в “Окно тестирования сети” (рис. 1.4).</w:t>
      </w:r>
    </w:p>
    <w:p>
      <w:pPr>
        <w:pStyle w:val="Style17"/>
        <w:rPr/>
      </w:pPr>
      <w:r>
        <w:rPr/>
        <w:t>В окне представлен результат прогноза сети по всем годам, средняя и максимальная ошибки при прогнозировании.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2038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Рис. 1.4. Результат тестирования сети</w:t>
      </w:r>
    </w:p>
    <w:p>
      <w:pPr>
        <w:pStyle w:val="Style17"/>
        <w:rPr/>
      </w:pPr>
      <w:r>
        <w:rPr/>
        <w:t>Возможно тестирование сети на другом файле данных. Для этого необходимо сначала подключить к проекту другой файл данных, а затем протестировать сеть. Результат тестирования можно сохранить в текстовом файле на диске. Далее этот файл можно обрабатывать в другой программе.</w:t>
      </w:r>
    </w:p>
    <w:p>
      <w:pPr>
        <w:pStyle w:val="Style17"/>
        <w:rPr/>
      </w:pPr>
      <w:r>
        <w:rPr/>
        <w:t>Не все входные сигналы сети и синапсы нейронов необходимы для правильного решения сетью задачи. Часто можно достаточно сильно упростить сеть без ухудшения точности решения задачи.</w:t>
      </w:r>
    </w:p>
    <w:p>
      <w:pPr>
        <w:pStyle w:val="Style17"/>
        <w:rPr/>
      </w:pPr>
      <w:r>
        <w:rPr/>
        <w:t>При проведении процесса упрощения сети сокращается число входных сигналов сети. В тех случаях, когда можно правильно решить задачу на основе меньшего набора входных данных, это может в дальнейшем сократить временные и материальные затраты на сбор информации.</w:t>
      </w:r>
    </w:p>
    <w:p>
      <w:pPr>
        <w:pStyle w:val="Style17"/>
        <w:rPr/>
      </w:pPr>
      <w:r>
        <w:rPr/>
        <w:t>После упрощения нейронная сеть может приобрести логически прозрачную структуру и ее возможно будет более просто реализовать на аппаратной платформе.</w:t>
      </w:r>
    </w:p>
    <w:p>
      <w:pPr>
        <w:pStyle w:val="Style17"/>
        <w:rPr/>
      </w:pPr>
      <w:r>
        <w:rPr/>
        <w:t>Известно, что почти невозможно понять, как обученная нейронная сеть решает задачу. После упрощения нейронная сеть становится достаточно обозримой и можно попытаться построить алгоритм решения задачи сетью на основе графического представления или словесного описания структуры сети.</w:t>
      </w:r>
    </w:p>
    <w:p>
      <w:pPr>
        <w:pStyle w:val="Style17"/>
        <w:rPr/>
      </w:pPr>
      <w:r>
        <w:rPr/>
        <w:t>Для упрощения нейронной сети имеются следующие операции в меню “Нейросеть”:</w:t>
      </w:r>
    </w:p>
    <w:p>
      <w:pPr>
        <w:pStyle w:val="Style17"/>
        <w:rPr/>
      </w:pPr>
      <w:r>
        <w:rPr/>
        <w:t>Сокращение числа входных сигналов</w:t>
      </w:r>
      <w:r>
        <w:rPr>
          <w:b/>
          <w:bCs/>
        </w:rPr>
        <w:t xml:space="preserve"> </w:t>
      </w:r>
      <w:r>
        <w:rPr/>
        <w:t>– удаление наименее значимых входных сигналов (рис. 1.5)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14668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  <w:t>Рис. 1.5</w:t>
      </w:r>
      <w:r>
        <w:rPr>
          <w:b/>
          <w:bCs/>
        </w:rPr>
        <w:t>.</w:t>
      </w:r>
      <w:r>
        <w:rPr/>
        <w:t xml:space="preserve"> Изменение параметров сети при ее упрощении</w:t>
      </w:r>
    </w:p>
    <w:p>
      <w:pPr>
        <w:pStyle w:val="Style17"/>
        <w:rPr/>
      </w:pPr>
      <w:r>
        <w:rPr/>
        <w:t>При уменьшении количества входов с 12 до 6 и уменьшении количества промежуточных связей (синапсов) уменьшается количество правильно решенных примеров, соответствующих заданному уровню ошибки, 30 вместо 32.</w:t>
      </w:r>
    </w:p>
    <w:p>
      <w:pPr>
        <w:pStyle w:val="Style17"/>
        <w:rPr/>
      </w:pPr>
      <w:r>
        <w:rPr/>
        <w:t>Упрощение нейронной сети можно производить по различным параметрам.</w:t>
      </w:r>
    </w:p>
    <w:p>
      <w:pPr>
        <w:pStyle w:val="Style17"/>
        <w:rPr/>
      </w:pPr>
      <w:r>
        <w:rPr>
          <w:b/>
          <w:bCs/>
        </w:rPr>
        <w:t>Сокращение числа нейронов</w:t>
      </w:r>
      <w:r>
        <w:rPr/>
        <w:t xml:space="preserve"> – удаление наименее значимых нейронов сети.</w:t>
      </w:r>
    </w:p>
    <w:p>
      <w:pPr>
        <w:pStyle w:val="Style17"/>
        <w:rPr/>
      </w:pPr>
      <w:r>
        <w:rPr>
          <w:b/>
          <w:bCs/>
        </w:rPr>
        <w:t>Сокращение числа синапсов</w:t>
      </w:r>
      <w:r>
        <w:rPr/>
        <w:t xml:space="preserve"> – удаление наименее значимых синапсов сети.</w:t>
      </w:r>
    </w:p>
    <w:p>
      <w:pPr>
        <w:pStyle w:val="Style17"/>
        <w:rPr/>
      </w:pPr>
      <w:r>
        <w:rPr>
          <w:b/>
          <w:bCs/>
        </w:rPr>
        <w:t>Сокращение числа неоднородных входов</w:t>
      </w:r>
      <w:r>
        <w:rPr/>
        <w:t xml:space="preserve"> – удаление наименее значимых неоднородных входов нейронов сети.</w:t>
      </w:r>
    </w:p>
    <w:p>
      <w:pPr>
        <w:pStyle w:val="Style17"/>
        <w:rPr/>
      </w:pPr>
      <w:r>
        <w:rPr>
          <w:b/>
          <w:bCs/>
        </w:rPr>
        <w:t>Равномерное упрощение сети</w:t>
      </w:r>
      <w:r>
        <w:rPr/>
        <w:t xml:space="preserve"> – сокращение числа приходящих на нейроны сети сигналов до количества, задаваемого пользователем. </w:t>
      </w:r>
    </w:p>
    <w:p>
      <w:pPr>
        <w:pStyle w:val="Style17"/>
        <w:rPr/>
      </w:pPr>
      <w:r>
        <w:rPr>
          <w:b/>
          <w:bCs/>
        </w:rPr>
        <w:t>Бинаризация синапсов сети</w:t>
      </w:r>
      <w:r>
        <w:rPr/>
        <w:t xml:space="preserve"> – приведение значений весов синапсов и неоднородных входов нейронов к выделенным значениям.</w:t>
      </w:r>
    </w:p>
    <w:p>
      <w:pPr>
        <w:pStyle w:val="Style17"/>
        <w:rPr/>
      </w:pPr>
      <w:r>
        <w:rPr/>
        <w:t>После упрощения сети обученная сеть минимизируется по числу входных параметров и связей. При использовании эмулятора NeuroPro как системы для социального прогноза, предсказывающей исход выборов в США оказалось, что для надежного предсказания исхода выборов в США достаточно знать ответы всего на пять вопросов, приведенных ниже в порядке значимости:</w:t>
      </w:r>
    </w:p>
    <w:p>
      <w:pPr>
        <w:pStyle w:val="Style17"/>
        <w:rPr/>
      </w:pPr>
      <w:r>
        <w:rPr/>
        <w:t>1. Была серьезная конкуренция при выдвижении от правящей партии?</w:t>
      </w:r>
    </w:p>
    <w:p>
      <w:pPr>
        <w:pStyle w:val="Style17"/>
        <w:rPr/>
      </w:pPr>
      <w:r>
        <w:rPr/>
        <w:t>2. Во время правления были существенные социальные волнения?</w:t>
      </w:r>
    </w:p>
    <w:p>
      <w:pPr>
        <w:pStyle w:val="Style17"/>
        <w:rPr/>
      </w:pPr>
      <w:r>
        <w:rPr/>
        <w:t>3. Год выборов был временем спада или депрессии?</w:t>
      </w:r>
    </w:p>
    <w:p>
      <w:pPr>
        <w:pStyle w:val="Style17"/>
        <w:rPr/>
      </w:pPr>
      <w:r>
        <w:rPr/>
        <w:t>4. Правящий президент произвел значительные изменения в политике?</w:t>
      </w:r>
    </w:p>
    <w:p>
      <w:pPr>
        <w:pStyle w:val="Style17"/>
        <w:rPr/>
      </w:pPr>
      <w:r>
        <w:rPr/>
        <w:t>5. В год выборов была активна третья партия?</w:t>
      </w:r>
    </w:p>
    <w:p>
      <w:pPr>
        <w:pStyle w:val="Style17"/>
        <w:rPr/>
      </w:pPr>
      <w:r>
        <w:rPr/>
        <w:t>Остальные признаки слабо связаны с итогами выборов, т.е. они мало влияют на результат, и их можно не использовать при моделировании. Система позволяет построить многофакторную модель и убрать из нее факторы, мало влияющие на результат, т.е. существенно упростить исходную модель для данной задачи.</w:t>
      </w:r>
    </w:p>
    <w:p>
      <w:pPr>
        <w:pStyle w:val="Style17"/>
        <w:rPr/>
      </w:pPr>
      <w:r>
        <w:rPr/>
        <w:t>На примере представленной лабораторной работы можно посмотреть, как решается задача прогнозирования с помощью нейронных сетей. При решении какой-либо задачи прогнозирования можно также упростить сеть без существенного ухудшения точности решения задачи.</w:t>
      </w:r>
    </w:p>
    <w:p>
      <w:pPr>
        <w:pStyle w:val="Style17"/>
        <w:rPr/>
      </w:pPr>
      <w:r>
        <w:rPr/>
        <w:t>Задание. Установить на эмуляторе значения параметров в соответствии с табл.1, записать количество шагов обучения.</w:t>
      </w:r>
    </w:p>
    <w:p>
      <w:pPr>
        <w:pStyle w:val="Style17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Style17"/>
        <w:ind w:left="720" w:hanging="0"/>
        <w:jc w:val="center"/>
        <w:rPr>
          <w:b/>
          <w:b/>
          <w:bCs/>
        </w:rPr>
      </w:pPr>
      <w:r>
        <w:rPr>
          <w:b/>
          <w:bCs/>
        </w:rPr>
        <w:t>Зависимость количества шагов обучения от количества слоев нейронной сети</w:t>
      </w:r>
    </w:p>
    <w:tbl>
      <w:tblPr>
        <w:tblW w:w="62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9"/>
        <w:gridCol w:w="1630"/>
        <w:gridCol w:w="1443"/>
        <w:gridCol w:w="2383"/>
      </w:tblGrid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ейронов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лое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Кол-во шагов обучения</w:t>
            </w:r>
          </w:p>
        </w:tc>
      </w:tr>
    </w:tbl>
    <w:p>
      <w:pPr>
        <w:pStyle w:val="Style17"/>
        <w:spacing w:before="280" w:after="280"/>
        <w:rPr/>
      </w:pPr>
      <w:r>
        <w:rPr/>
        <w:t>Построить зависимость количества шагов обучения от количества слоев при постоянном количестве нейронов в сети. Пояснить полученные результаты.</w:t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Утёмов В.В., АСвУГХ, РГГУ г. Кир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47:00Z</dcterms:created>
  <dc:creator>Utemov</dc:creator>
  <dc:description/>
  <dc:language>en-US</dc:language>
  <cp:lastModifiedBy>Утёмов</cp:lastModifiedBy>
  <cp:lastPrinted>2012-03-25T20:58:00Z</cp:lastPrinted>
  <dcterms:modified xsi:type="dcterms:W3CDTF">2012-11-01T16:47:00Z</dcterms:modified>
  <cp:revision>2</cp:revision>
  <dc:subject/>
  <dc:title>Лабораторная работа №2. Прогнозирование случайных процессов эмуляторами нейронной сети</dc:title>
</cp:coreProperties>
</file>